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6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ind w:right="22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 подготовке муниципальных образовательных учреждений Соликамского городского округа к началу 2024-2025 учебного год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подготовке муниципальных образовательных учреждений Соликамского городского округа к началу 2024-2025 учебного года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подготовке муниципальных образовательных учреждений Соликамского городского округа к началу 2024-2025 учебного года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29T20:45:00Z</cp:lastPrinted>
  <dcterms:modified xsi:type="dcterms:W3CDTF">2024-05-29T15:46:00Z</dcterms:modified>
  <cp:revision>24</cp:revision>
  <dc:subject/>
  <dc:title>   Проект</dc:title>
</cp:coreProperties>
</file>